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6332328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1589720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8214208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7498766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6101241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992355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4745963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9020609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927450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464829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370226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6101045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9631543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777028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7712308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2829831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491509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7114969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220397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3609742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1435587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304810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8484450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524220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1309970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1049116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446954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4918468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2577306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1842206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5813472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2657684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224532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5995853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252984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47435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8289278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364397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629053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961394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9765935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9668815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616472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8302319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591476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565335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